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1414479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4912055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4397863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5710235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6820843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3157743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1788414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9255189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3082408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253173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3822449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773753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058429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9739290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5660593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3757596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0230229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6258225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2185764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998473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6187563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8552088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4182098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8008774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6619983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6570684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3481933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890330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654656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1861380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4768169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1756307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0593875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2352919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8837829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963839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9578462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6706842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8686852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1042100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008460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2410572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2166321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453692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5368554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2102050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